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edformtovantex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čo by učiteľ geografie nemal na vyučovaní otvárať politické a hodnotové témy?</w:t>
      </w:r>
    </w:p>
    <w:p>
      <w:pPr>
        <w:pStyle w:val="Predformtovantex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edformtovantext"/>
        <w:spacing w:lineRule="auto" w:line="36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Učiteľ geografie je postavený do náročnej situácie. Spoločnosť na nás učiteľov tlačí aby sme verejne neprejavovali svoje politické názory aby sme neovplyvnili žiakov. Ak sa učiteľ verejne a slobodne na hodine vyjadrí hneď to s ním riešia rodičia či vedenie školy. Pritom im len chceme ukázať situáciu vo svete či doma . Často krát sa stáva, že učitelia radšej mlčia aby nemali problémy a to potom vyžadujú aj po svojich žiakoch, mlčať a pracovať bez názoru. Pre učiteľa je aj náročné ukočírovať a viesť diskusiu v triede aby sa žiaci medzi sebou nepohádali či neznenávideli. Žiaci ťažko prijímajú názor iných a ak diskusiu či hru neukončíme dostatočnou reflexiou, môže viac ublížiť ako naučiť.</w:t>
      </w:r>
    </w:p>
    <w:p>
      <w:pPr>
        <w:pStyle w:val="Predformtovan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slím, že učitelia sa boja priamo vyjadriť svoje vlastné politické názory, len preto lebo by to niektorým rodičom nevyhovovalo a nechcú prísť do konfrontácie či konfliktu. </w:t>
      </w:r>
    </w:p>
    <w:p>
      <w:pPr>
        <w:pStyle w:val="Predformtovan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myslím si, že bez politiky sa geografia nezaobíde. Už len keď učíme jednotlivé štáty ide o politiku, tiež v rôznych kútoch sveta na základe politiky sa odvíja aj hospodárstvo či demografia, všetko spolu súvisí. Ťažko oddeliť a učiť geografiu bez politiky. Aj keď chceme geografiu prepájať s aktuálnym dianím či situáciou vo svete, pretože tak si lepšie zapamätajú rozloženie sveta, politike a náboženstvu sa nevyhneme. Samozrejme žiakom nemôžme vnucovať nasilu svoje politické názory či náboženské presvedčenie, len im treba rozšíriť pohľad a predostrieť ako to je u nás a vo svete.</w:t>
      </w:r>
    </w:p>
    <w:p>
      <w:pPr>
        <w:pStyle w:val="Predformtova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 sa na hodinách nebojím povedať vlastný názor, vždy im zdôrazním, že je to môj vlastný názor. Žiaci by mali poznať možnosti a svetovú čo domácu situáciu.</w:t>
      </w:r>
    </w:p>
    <w:p>
      <w:pPr>
        <w:pStyle w:val="Predformtovan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dformtovantext"/>
        <w:rPr/>
      </w:pPr>
      <w:r>
        <w:rPr/>
      </w:r>
    </w:p>
    <w:p>
      <w:pPr>
        <w:pStyle w:val="Predformtova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sz w:val="24"/>
      <w:szCs w:val="24"/>
      <w:lang w:val="sk-SK" w:bidi="hi-IN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redformtovantext">
    <w:name w:val="Predformátovaný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54:00Z</dcterms:created>
  <dc:creator/>
  <dc:description/>
  <cp:keywords/>
  <dc:language>en-US</dc:language>
  <cp:lastModifiedBy>user</cp:lastModifiedBy>
  <dcterms:modified xsi:type="dcterms:W3CDTF">2020-11-19T11:59:00Z</dcterms:modified>
  <cp:revision>4</cp:revision>
  <dc:subject/>
  <dc:title/>
</cp:coreProperties>
</file>