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univerzita komenského v bratislave</w:t>
      </w:r>
    </w:p>
    <w:p>
      <w:pPr>
        <w:pStyle w:val="Normal"/>
        <w:jc w:val="center"/>
        <w:rPr>
          <w:b/>
          <w:b/>
          <w:caps/>
          <w:sz w:val="28"/>
          <w:szCs w:val="28"/>
        </w:rPr>
      </w:pPr>
      <w:r>
        <w:rPr>
          <w:b/>
          <w:caps/>
          <w:sz w:val="28"/>
          <w:szCs w:val="28"/>
        </w:rPr>
        <w:t>Prírodovedecká fakulta</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esej</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xml:space="preserve">Prečo by sa učiteľ nemal báť na vyučovaní otvárať politické </w:t>
      </w:r>
    </w:p>
    <w:p>
      <w:pPr>
        <w:pStyle w:val="Normal"/>
        <w:jc w:val="center"/>
        <w:rPr>
          <w:b/>
          <w:b/>
          <w:sz w:val="28"/>
          <w:szCs w:val="28"/>
        </w:rPr>
      </w:pPr>
      <w:r>
        <w:rPr>
          <w:b/>
          <w:sz w:val="28"/>
          <w:szCs w:val="28"/>
        </w:rPr>
        <w:t>a hodnotové témy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rStyle w:val="StrongEmphasis"/>
          <w:i/>
        </w:rPr>
        <w:t>„</w:t>
      </w:r>
      <w:r>
        <w:rPr>
          <w:rStyle w:val="StrongEmphasis"/>
          <w:i/>
        </w:rPr>
        <w:t>Propagácia politickej strany či hnutia je na školách neprípustná, no politická náuka, prostredníctvom ktorej si žiaci formujú kritické myslenie a učia sa participovať na verejnom živote, by mala byť súčasťou výchovno-vzdelávacieho procesu</w:t>
      </w:r>
      <w:r>
        <w:rPr>
          <w:rStyle w:val="StrongEmphasis"/>
        </w:rPr>
        <w:t xml:space="preserve">,“ </w:t>
      </w:r>
      <w:r>
        <w:rPr/>
        <w:t>uviedla na  tlačovej konferencii dňa 17.05.2019 vtedajšia ministerka školstva, vedy, výskumu a športu SR Martina Lubyová.</w:t>
      </w:r>
    </w:p>
    <w:p>
      <w:pPr>
        <w:pStyle w:val="Normal"/>
        <w:spacing w:lineRule="auto" w:line="360"/>
        <w:ind w:firstLine="708"/>
        <w:jc w:val="both"/>
        <w:rPr/>
      </w:pPr>
      <w:r>
        <w:rPr/>
      </w:r>
    </w:p>
    <w:p>
      <w:pPr>
        <w:pStyle w:val="Normal"/>
        <w:spacing w:lineRule="auto" w:line="360"/>
        <w:ind w:firstLine="708"/>
        <w:jc w:val="both"/>
        <w:rPr/>
      </w:pPr>
      <w:r>
        <w:rPr/>
        <w:t xml:space="preserve">Politika na školách a v triedach je kontroverzná téma. Obavy učiteľov často pramenia zo strachu z reakcie rodičov, prípadne vedenia školy. Preto sa mnohí učitelia otváraniu politických tém na svojich hodinách bránia a radšej sa im vyhýbajú. </w:t>
      </w:r>
    </w:p>
    <w:p>
      <w:pPr>
        <w:pStyle w:val="Normal"/>
        <w:spacing w:lineRule="auto" w:line="360"/>
        <w:ind w:firstLine="708"/>
        <w:jc w:val="both"/>
        <w:rPr/>
      </w:pPr>
      <w:r>
        <w:rPr/>
      </w:r>
    </w:p>
    <w:p>
      <w:pPr>
        <w:pStyle w:val="Normal"/>
        <w:spacing w:lineRule="auto" w:line="360"/>
        <w:ind w:firstLine="708"/>
        <w:jc w:val="both"/>
        <w:rPr/>
      </w:pPr>
      <w:r>
        <w:rPr/>
        <w:t xml:space="preserve">V domácnostiach je politika často diskutovanou témou. Dieťa počúva, veľakrát zdieľa názory svojich rodičov a následne má potrebu prezentovať ich ďalej v škole a medzi svojimi rovesníkmi. Oproti minulosti majú žiaci a študenti väčší záujem o prejavovanie svojich názorov na politiku a spoločenské dianie okolo seba. Chcú diskutovať, hľadajú odpovede na otázky. Je to spôsobené jednoduchším prístupom k informáciám prostredníctvom televízie, internetu a sociálnych médií. Preto sa pred každým učiteľom  vynára rozhodnutie, ako bude na prípadné otázky ohľadom politiky reagovať. </w:t>
      </w:r>
    </w:p>
    <w:p>
      <w:pPr>
        <w:pStyle w:val="Normal"/>
        <w:spacing w:lineRule="auto" w:line="360"/>
        <w:ind w:firstLine="708"/>
        <w:jc w:val="both"/>
        <w:rPr/>
      </w:pPr>
      <w:r>
        <w:rPr/>
      </w:r>
    </w:p>
    <w:p>
      <w:pPr>
        <w:pStyle w:val="Normal"/>
        <w:spacing w:lineRule="auto" w:line="360"/>
        <w:ind w:firstLine="708"/>
        <w:jc w:val="both"/>
        <w:rPr/>
      </w:pPr>
      <w:r>
        <w:rPr/>
        <w:t xml:space="preserve">Myslím si, že učiteľ by mal na hodinách prezentovať svoje názory aj na túto problematiku. Svoje názory by však mal vedieť podložiť a mal by rovnako vedieť poskytnúť žiakom argumenty a zdroje na základe ktorých, si učiteľ názor a postoj vytvoril. Je dôležité, aby učiteľ nikdy neprezentoval svoj názor ako jediný správny. Je potrebné myslieť na to, že medzi vyjadrením názoru a jeho vnucovaním žiakom je tenká hranica.  Je dôležité neustále žiakom zdôrazňovať, že každý má právo vytvoriť si svoj názor na akúkoľvek tému. Ak chce učiteľ rozoberať so žiakmi politické témy, je dobré rozhovory viesť formou diskusie, ktorá bude mať jasné pravidlá, ktoré budú žiaci musieť rešpektovať. Úlohou učiteľa je naučiť žiakov počúvať, rešpektovať a tolerovať názory iných, ale aj naučiť ich, ako svoj názor správne prezentovať. Tým, že žiak počúva názory druhých a učí sa ich rešpektovať, nadobúda do budúcnosti zručnosť chápať to, že ľudia majú rôzne názory a učí ho to tolerancii. </w:t>
      </w:r>
    </w:p>
    <w:p>
      <w:pPr>
        <w:pStyle w:val="Normal"/>
        <w:spacing w:lineRule="auto" w:line="360"/>
        <w:ind w:firstLine="708"/>
        <w:jc w:val="both"/>
        <w:rPr/>
      </w:pPr>
      <w:r>
        <w:rPr/>
      </w:r>
    </w:p>
    <w:p>
      <w:pPr>
        <w:pStyle w:val="Normal"/>
        <w:spacing w:lineRule="auto" w:line="360"/>
        <w:ind w:firstLine="708"/>
        <w:jc w:val="both"/>
        <w:rPr/>
      </w:pPr>
      <w:r>
        <w:rPr/>
        <w:t xml:space="preserve">Vyjadrenie politického názoru môže súvisieť s obsahom preberaných tém vo vyučovacích predmetoch ako je aj geografia. Ide napríklad o oboznámenie žiakov s  politickým zriadením jednotlivých krajín, ktoré môže byť spojené s následnou diskusiou.  </w:t>
      </w:r>
    </w:p>
    <w:p>
      <w:pPr>
        <w:pStyle w:val="Normal"/>
        <w:spacing w:lineRule="auto" w:line="360"/>
        <w:ind w:firstLine="708"/>
        <w:jc w:val="both"/>
        <w:rPr/>
      </w:pPr>
      <w:r>
        <w:rPr/>
      </w:r>
    </w:p>
    <w:p>
      <w:pPr>
        <w:pStyle w:val="Normal"/>
        <w:spacing w:lineRule="auto" w:line="360"/>
        <w:ind w:firstLine="708"/>
        <w:jc w:val="both"/>
        <w:rPr/>
      </w:pPr>
      <w:r>
        <w:rPr/>
        <w:t xml:space="preserve">Je dôležité dovoliť žiakom vyjadriť svoj hodnotový postoj, či politický názor, ktorý súvisí s preberanou tematikou na hodinách. Je to dôkaz toho, že žiaka téma aktívne zaujíma a chce nájsť odpovede. Tým, že sa žiak pýta, prejavuje aj určitú dôveru voči učiteľovi. </w:t>
      </w:r>
    </w:p>
    <w:p>
      <w:pPr>
        <w:pStyle w:val="Normal"/>
        <w:spacing w:lineRule="auto" w:line="360"/>
        <w:ind w:firstLine="708"/>
        <w:jc w:val="both"/>
        <w:rPr/>
      </w:pPr>
      <w:r>
        <w:rPr/>
      </w:r>
    </w:p>
    <w:p>
      <w:pPr>
        <w:pStyle w:val="Normal"/>
        <w:spacing w:lineRule="auto" w:line="360"/>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9:07:00Z</dcterms:created>
  <dc:creator>My</dc:creator>
  <dc:description/>
  <cp:keywords/>
  <dc:language>en-US</dc:language>
  <cp:lastModifiedBy>Karolčík Štefan</cp:lastModifiedBy>
  <dcterms:modified xsi:type="dcterms:W3CDTF">2025-03-27T10:47:00Z</dcterms:modified>
  <cp:revision>8</cp:revision>
  <dc:subject/>
  <dc:title>Prečo by sa učiteľ nemal báť na vyučovaní otvárať politické a hodnotové témy </dc:title>
</cp:coreProperties>
</file>