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Prečo by sa učiteľ geografie nemal báť na vyučovaní otvárať politické a hodnotové témy?</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Mám sa báť ako učiteľ otvárať politické a hodnotové témy na hodine geografie? Patrí politika vôbec do školy? Náboženstvo, ľudské práva, slobody a hodnoty... Viesť rozhovor  týmto smerom so žiakmi na základnej škole? </w:t>
      </w:r>
    </w:p>
    <w:p>
      <w:pPr>
        <w:pStyle w:val="Normal"/>
        <w:spacing w:lineRule="auto" w:line="36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prv ma napadne myšlienka, že politické témy do školy nepatria. Učiteľ by mal byť apolitický. Ale prečo? Sú to pozostatky zo starých čias? Z čias politickej neslobody, nestability, strachu slobodne sa pohybovať a vyjadrovať. Samozrejme pre učiteľa, ktorý pamätá.</w:t>
      </w:r>
    </w:p>
    <w:p>
      <w:pPr>
        <w:pStyle w:val="Normal"/>
        <w:spacing w:lineRule="auto" w:line="360" w:before="0" w:after="0"/>
        <w:jc w:val="both"/>
        <w:rPr/>
      </w:pPr>
      <w:r>
        <w:rPr>
          <w:rFonts w:cs="Times New Roman" w:ascii="Times New Roman" w:hAnsi="Times New Roman"/>
          <w:sz w:val="24"/>
          <w:szCs w:val="24"/>
        </w:rPr>
        <w:t>Ak sa rozhodnem viesť diskusie o politických témach, môj postoj by mal byť nestranný. Môžem hovoriť so žiakmi o aktuálnom dianí vo svete alebo konkrétne v našom štáte, ale sú to skôr témy, ktoré podvedome obchádzam a vyhýbam sa im. Mám pocit, že možno na otázku nebudem vedieť nestranne, neutrálne odpovedať. Možno ma čaká výsmech zo strany žiaka, možno niečo iné...</w:t>
      </w:r>
    </w:p>
    <w:p>
      <w:pPr>
        <w:pStyle w:val="Normal"/>
        <w:spacing w:lineRule="auto" w:line="360" w:before="0" w:after="0"/>
        <w:jc w:val="both"/>
        <w:rPr/>
      </w:pPr>
      <w:r>
        <w:rPr>
          <w:rFonts w:cs="Times New Roman" w:ascii="Times New Roman" w:hAnsi="Times New Roman"/>
          <w:sz w:val="24"/>
          <w:szCs w:val="24"/>
        </w:rPr>
        <w:t>Napriek tomu si myslím, že sa netreba  báť na hodinách viesť debatu o politickom svete. Dá sa to inak ako na občianskej náuke alebo na dejepise. K danej téme sa takmer vždy dá dospieť či už z hľadiska histórie alebo okom súčasnosti. Určite musím brať do úvahy vekovú kategóriu žiakov. Deti vo veľkej miere kopírujú postoj, správanie, názory svojich rodičov a príbuzných. Kolektív kamarátov tiež ovplyvňuje ich vnímanie. Pochopenie politického diania je pre nich veľmi ťažké, viac-menej nezrozumiteľné.</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n ako sa popasovať s otázkami žiakov, ktoré kladú na mňa ako učiteľa? S otázkami typu koho som volila, čo hovorím na nášho premiéra, či chodím do kostola a čo tam robím, čo si myslím o určitej menšine našich obyvateľov žijúcich v osadách na pokraji chudoby a veľa ďalších, mnohokrát osobných otázok. Mám dve možnosti. Zaujmem postoj nepočujúceho a nevidiaceho alebo začnem diskusiu. Je to detská úprimnosť a otvorenosť, ale aj teenegerská bezhraničnosť, netaktnosť, ktorá ma môže prekvapiť, zvalcovať a dostať do úzkych. Žiaci sú ale na moje prekvapenie veľmi zvedaví. Ich prirodzený záujem často vedie hodinu skôr k detskej resp. teenegerskej politickej debate. Záleží na mojej šikovnosti, či to bude diskusia o kľúčových témach, akými sú napríklad základné demokratické princípy, ľudské práva a povinnosti, alebo len voľný rozhovor.</w:t>
      </w:r>
    </w:p>
    <w:p>
      <w:pPr>
        <w:pStyle w:val="Normal"/>
        <w:spacing w:lineRule="auto" w:line="360" w:before="0" w:after="0"/>
        <w:jc w:val="both"/>
        <w:rPr/>
      </w:pPr>
      <w:r>
        <w:rPr>
          <w:rFonts w:cs="Times New Roman" w:ascii="Times New Roman" w:hAnsi="Times New Roman"/>
          <w:sz w:val="24"/>
          <w:szCs w:val="24"/>
        </w:rPr>
        <w:t xml:space="preserve">Netreba sa báť sprostredkovať informácie aj z príkladov obyčajného života. Použiť perličky zo situácií s ktorými sa deti stretávajú. Hoci aj postavy z filmu či dokumentu. </w:t>
      </w:r>
    </w:p>
    <w:p>
      <w:pPr>
        <w:pStyle w:val="Normal"/>
        <w:spacing w:lineRule="auto" w:line="360" w:before="0" w:after="0"/>
        <w:jc w:val="both"/>
        <w:rPr/>
      </w:pPr>
      <w:r>
        <w:rPr>
          <w:rFonts w:cs="Times New Roman" w:ascii="Times New Roman" w:hAnsi="Times New Roman"/>
          <w:sz w:val="24"/>
          <w:szCs w:val="24"/>
        </w:rPr>
        <w:t xml:space="preserve">A keď sa ozve, čo Geissenovci, pani učiteľka, debata je na svete. DPH, dane, daňový raj, firmy, predaj, dopyt, neutrálna krajina... Vyučovacia hodina sa mení, spestruje, vytvára sa priestor podobný diskusií „Na telo.“  A toto je určite dôvod, prečo súhlasím, som za politické a hodnotové témy na hodine. Zrazu sa vynára viac názorov, oponujú si, vzájomne si riešia otázky. Používajú nové slová, ktoré niekde počuli ale nepoznajú ich význam. Mení sa aj postavenie lavíc a stoličiek v triede, aby sa vytvorilo akoby hľadisko a pódium, útulnejší priestor.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ále však musím byť nestrannou, neskĺznuť, nestiahnuť žiaka k smerovaniu a propagácii určitého názoru. Naučiť deti vyjadriť svoj názor, ale súčasne tolerovať názor iných.</w:t>
      </w:r>
    </w:p>
    <w:p>
      <w:pPr>
        <w:pStyle w:val="Normal"/>
        <w:spacing w:lineRule="auto" w:line="360" w:before="0" w:after="0"/>
        <w:jc w:val="both"/>
        <w:rPr/>
      </w:pPr>
      <w:r>
        <w:rPr>
          <w:rFonts w:cs="Times New Roman" w:ascii="Times New Roman" w:hAnsi="Times New Roman"/>
          <w:sz w:val="24"/>
          <w:szCs w:val="24"/>
        </w:rPr>
        <w:t xml:space="preserve">Áno, netreba sa báť. Ale čo keď náhodou... Tieto vtierajúce myšlienky sem tam prebehnú hlavou. Otázky môžu byť príliš osobné, dokonca s rasistickým nádychom, nevhodné. A čo teraz? Kompromis? Odbočím od témy? Hľadám východisko inde? Ani kontroverzným témam sa netreba vyhýbať. Skúsim sprostredkovať všetky možnosti a pohľady na vec. Navodiť ich do správnej roviny slušnej debaty. Vystaviť ich protichodným názorom, úsudkom, avšak citlivo. Povzbudiť ich k zdieľaniu názorov v triede a skúmať spolu rôzne východiskové perspektív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Deti sú ako nepopísaný list, hľadajú odpovede. Mohli sa stretnúť s rôznymi názormi, ocitnúť sa v rôznych situáciách, či už doma alebo v rôznych častiach sveta. </w:t>
      </w:r>
    </w:p>
    <w:p>
      <w:pPr>
        <w:pStyle w:val="Normal"/>
        <w:spacing w:lineRule="auto" w:line="360" w:before="0" w:after="0"/>
        <w:jc w:val="both"/>
        <w:rPr/>
      </w:pPr>
      <w:r>
        <w:rPr>
          <w:rFonts w:cs="Times New Roman" w:ascii="Times New Roman" w:hAnsi="Times New Roman"/>
          <w:sz w:val="24"/>
          <w:szCs w:val="24"/>
        </w:rPr>
        <w:t xml:space="preserve">Často u nich prevládajú otázky života rómskych občanov v našej krajine. Prečo tak bývajú, ako si môžu zničiť svoj panelák, keď ten náš má už 50 rokov a vypadá pekne. Ich myslenie a odpovede smerujem k výchove, mentalite, rodine, z ktorej títo  ľudia pochádzajú. K čomu ich vedú rodičia už od malička. Či už je to vzťah k čistote, k prírode, k okoliu, v ktorom žijú, k práci. Čo by robili, ak by vyrastali v prostredí, v ktorom rodičia nie sú  najvhodnejším príkladom. </w:t>
      </w:r>
    </w:p>
    <w:p>
      <w:pPr>
        <w:pStyle w:val="Normal"/>
        <w:spacing w:lineRule="auto" w:line="360" w:before="0" w:after="0"/>
        <w:jc w:val="both"/>
        <w:rPr/>
      </w:pPr>
      <w:r>
        <w:rPr>
          <w:rFonts w:cs="Times New Roman" w:ascii="Times New Roman" w:hAnsi="Times New Roman"/>
          <w:sz w:val="24"/>
          <w:szCs w:val="24"/>
        </w:rPr>
        <w:t xml:space="preserve">Aj tak oponujú, že dostávajú sociálne dávky a nemusia pracovať, niekedy to vedie až k rasistickým názorom, posmeškom, dokonca hádke a silnému presadzovaniu svojho názoru.  Samozrejme, tí odvážnejší diskutujú. Navrhujú riešenia, čo by robili, aby sa tento nevyriešiteľný, dlhodobý stav mohol zmeniť. Ako príklad uviedli Cigánskych diablov, ktorí navštívili takmer všetky krajiny sveta a tým potvrdili, že sa dá žiť aj inak. Výnimky potvrdzujú pravidlo. Niektorí iba ticho počúvajú a iní bez záujmu vyčkávajú do konca hodiny. Vraj ich táto téma nezaujíma  a čakajú kým vypadnú odtiaľto zo Slovenska niekde preč do zahraničia lebo u nás nič nie je. A začínam sa v duchu pripravovať na ďalšiu tému. Vlastenectva a  naša krajina....Ako učiteľ musím disponovať všeobecným rozhľadom, aby som nemala  obavy odpovedať na všetky otázky, ktoré sa ma môžu žiaci spýtať.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 keď sa hodina skončí a žiaci sú nadšení, pretože sme hodinu viedli v tomto duchu, pretože sa neznámkovalo a “neučilo“ sa. Žiaľ, dotácia hodín geografie je v skutočnosti veľmi malá.  Osnovy, štandardy nepusti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sk-SK" w:bidi="ar-SA" w:eastAsia="zh-C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8:01:00Z</dcterms:created>
  <dc:creator>Customer</dc:creator>
  <dc:description/>
  <cp:keywords/>
  <dc:language>en-US</dc:language>
  <cp:lastModifiedBy>Customer</cp:lastModifiedBy>
  <dcterms:modified xsi:type="dcterms:W3CDTF">2021-10-19T19:08:00Z</dcterms:modified>
  <cp:revision>6</cp:revision>
  <dc:subject/>
  <dc:title/>
</cp:coreProperties>
</file>