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verzita Komenského v Bratislave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írodovedecká fakulta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atedra didaktiky prírodných vied, psychológie a pedagogiky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Úvod do geografie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ázka:</w:t>
      </w:r>
    </w:p>
    <w:p>
      <w:pPr>
        <w:pStyle w:val="Normal"/>
        <w:ind w:left="-426" w:firstLine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Mal by sa učiteľ Geografie vyjadrovať k polotickým udalostiam ?</w:t>
      </w:r>
    </w:p>
    <w:p>
      <w:pPr>
        <w:pStyle w:val="Normal"/>
        <w:ind w:left="-426"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dpove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Učiteľ geografie </w:t>
      </w:r>
      <w:r>
        <w:rPr>
          <w:rFonts w:cs="Times New Roman" w:ascii="Times New Roman" w:hAnsi="Times New Roman"/>
          <w:b/>
          <w:sz w:val="28"/>
          <w:szCs w:val="28"/>
        </w:rPr>
        <w:t>by sa mal</w:t>
      </w:r>
      <w:r>
        <w:rPr>
          <w:rFonts w:cs="Times New Roman" w:ascii="Times New Roman" w:hAnsi="Times New Roman"/>
          <w:sz w:val="28"/>
          <w:szCs w:val="28"/>
        </w:rPr>
        <w:t xml:space="preserve"> vyjadrovať k politickým udalostiam .Mal by však mať apolitický postoj , čiže nemal by byť prezentátorom nejakej politickej strany ani žiadneho politického hnutia. Mal by mať prehľad o politickej situácií na Slovensku aj vo svete. Mal by vedieť o udalostiach rozprávať ,ale zároveň by mal mať nestranný postoj k daným udalostiam , tým dá  žiakom priestor na ich vlastný myšlienkový obraz bez zaujatosti voči nejakej politickej strane ,alebo predstaviteľovi politickej strany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Deti v ich  veku ešte nemajú toľko skúseností ani poznatkov ,aby objektívne vedeli zhodnotiť danú politickú situáciu. Zväčša majú informácie napočuté z domu , z médií, z internetu, a aj dospelý má niekedy problém z toho množstva informácií nájsť ten správny postoj k udalostiam. Učiteľ by mal byť práve ten, ktorý by mal vedieť tieto informácie prefiltrovať a žiakom podať v nestrannom postoji  .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Politika z veľkej časti určuje smer ktorým ľudstvo smeruje a bude smerovať .Politické udalosti formujú svet a píšu dejiny. Do dejín okrem iných vied prispieva aj geografia, ktorá má priamu súvislosť  so životom ako takým na zemi.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49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21:21:00Z</dcterms:created>
  <dc:creator>užívateľ</dc:creator>
  <dc:description/>
  <cp:keywords/>
  <dc:language>en-US</dc:language>
  <cp:lastModifiedBy>Karolčík Štefan</cp:lastModifiedBy>
  <dcterms:modified xsi:type="dcterms:W3CDTF">2025-03-27T10:50:00Z</dcterms:modified>
  <cp:revision>3</cp:revision>
  <dc:subject/>
  <dc:title/>
</cp:coreProperties>
</file>