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ísal: Mgr. Jana Melišová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čo by sa učiteľ Geografie nemal báť na vyučovaní otvárať politické a hodnotové témy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itika v dnešnej dobe už nie je tabu ani na školách. Je jedno či ide o strednú alebo  základnú školu, žiaci sa čoraz viac zaujímajú o politické témy. V súčasnosti k tomu napomáha aj momentálna covid situácia a americké voľb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čiť som začala len nedávno na ZŠ, avšak čím dlhšie pretrváva táto situácia, dostávam čoraz viac otázok, ktoré sú smerované k politickej scéne. Žiaci sa ma pýtajú na daných politických zástupcov, snažia sa poznať môj názor a chcú vytvoriť diskusiu na danú tému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 predmete Geografia sa učíme aj o  rôznych krajinách, a preto si myslím, že učiteľ by sa nemal báť otvorene rozprávať  aj o čisto politických témach. Aj keď majú žiaci radi otvorenosť dospelých, myslím si, že by sa mal učiteľ k politike vyjadrovať len okrajovo a samozrejme nijakým spôsobom by nemal žiakov ovplyvňovať svojimi politickými názormi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podľa mňa neprípustné, aby učiteľ alebo celkovo škola napríklad propagovala určitú politickú stranu, a aby podsúvali tak určité ideológie rôznych politických strán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šak na druhej strane politická náuka by mala byť súčasťou vzdelávacieho procesu na škole. Žiaci by si tak mohli formovať kritické myslenie, a taktiež by sa  mohli naučiť ako sa podieľať na politických veciach vo verejnom živote (napríklad. kto, kedy môže ísť voliť, ako tieto voľby prebiehajú, mali by vedieť o ľudských právach, čo je to demokracia...). Mali by dostať nejaký ten politický nestranný základ. Sú teda aj rôzne témy, ktoré by sme dokázali otvoriť aj bez nejakého prejavovania sympatií k politikom či stranám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voriť teda so žiakmi o politickej situácii nemusí hneď znamenať akékoľvek podsúvanie názorov alebo ovplyvňovanie detí.  Čo som si zatiaľ stihla všimnúť, tak žiakov baví diskusia. Bavia ich témy, pri ktorých sa dokážu prejaviť. A preto je tiež dôležité pri takýchto témach naučiť žiakov vyjadriť svoj názor, ale taktiež aj akceptovať názory iných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48:00Z</dcterms:created>
  <dc:creator>ucitel</dc:creator>
  <dc:description/>
  <cp:keywords/>
  <dc:language>en-US</dc:language>
  <cp:lastModifiedBy>ucitel</cp:lastModifiedBy>
  <dcterms:modified xsi:type="dcterms:W3CDTF">2020-11-15T08:48:00Z</dcterms:modified>
  <cp:revision>2</cp:revision>
  <dc:subject/>
  <dc:title/>
</cp:coreProperties>
</file>